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 Typewriter;LuzSans-Book" w:hAnsi="American Typewriter;LuzSans-Book" w:cs="American Typewriter;LuzSans-Book"/>
          <w:b/>
          <w:b/>
          <w:color w:val="000000"/>
        </w:rPr>
      </w:pPr>
      <w:r>
        <w:rPr>
          <w:rFonts w:cs="American Typewriter;LuzSans-Book" w:ascii="American Typewriter;LuzSans-Book" w:hAnsi="American Typewriter;LuzSans-Book"/>
          <w:b/>
          <w:color w:val="000000"/>
        </w:rPr>
        <w:t>Reading WEB resources</w:t>
      </w:r>
    </w:p>
    <w:p>
      <w:pPr>
        <w:pStyle w:val="Normal"/>
        <w:jc w:val="center"/>
        <w:rPr>
          <w:rFonts w:ascii="American Typewriter;LuzSans-Book" w:hAnsi="American Typewriter;LuzSans-Book" w:cs="American Typewriter;LuzSans-Book"/>
          <w:b/>
          <w:b/>
          <w:color w:val="000000"/>
        </w:rPr>
      </w:pPr>
      <w:r>
        <w:rPr>
          <w:rFonts w:cs="American Typewriter;LuzSans-Book" w:ascii="American Typewriter;LuzSans-Book" w:hAnsi="American Typewriter;LuzSans-Book"/>
          <w:b/>
          <w:color w:val="000000"/>
        </w:rPr>
      </w:r>
    </w:p>
    <w:p>
      <w:pPr>
        <w:pStyle w:val="Normal"/>
        <w:jc w:val="center"/>
        <w:rPr>
          <w:rFonts w:ascii="American Typewriter;LuzSans-Book" w:hAnsi="American Typewriter;LuzSans-Book" w:cs="American Typewriter;LuzSans-Book"/>
          <w:b/>
          <w:b/>
          <w:color w:val="000000"/>
        </w:rPr>
      </w:pPr>
      <w:r>
        <w:rPr>
          <w:rFonts w:cs="American Typewriter;LuzSans-Book" w:ascii="American Typewriter;LuzSans-Book" w:hAnsi="American Typewriter;LuzSans-Book"/>
          <w:b/>
          <w:color w:val="000000"/>
        </w:rPr>
        <w:t xml:space="preserve">Note: None of the following informational reviews were written by me.  This is merely a collection of valuable tools others have passed on to me over the years.  Now I'm happy to share with you.  </w:t>
      </w:r>
    </w:p>
    <w:p>
      <w:pPr>
        <w:pStyle w:val="Normal"/>
        <w:rPr>
          <w:rFonts w:ascii="American Typewriter;LuzSans-Book" w:hAnsi="American Typewriter;LuzSans-Book" w:cs="American Typewriter;LuzSans-Book"/>
          <w:b/>
          <w:b/>
          <w:color w:val="000000"/>
        </w:rPr>
      </w:pPr>
      <w:r>
        <w:rPr>
          <w:rFonts w:cs="American Typewriter;LuzSans-Book" w:ascii="American Typewriter;LuzSans-Book" w:hAnsi="American Typewriter;LuzSans-Book"/>
          <w:b/>
          <w:color w:val="000000"/>
        </w:rPr>
      </w:r>
    </w:p>
    <w:p>
      <w:pPr>
        <w:pStyle w:val="Normal"/>
        <w:rPr>
          <w:rFonts w:ascii="American Typewriter;LuzSans-Book" w:hAnsi="American Typewriter;LuzSans-Book" w:cs="American Typewriter;LuzSans-Book"/>
          <w:b/>
          <w:b/>
          <w:color w:val="000000"/>
          <w:u w:val="single"/>
        </w:rPr>
      </w:pPr>
      <w:r>
        <w:rPr>
          <w:rFonts w:cs="American Typewriter;LuzSans-Book" w:ascii="American Typewriter;LuzSans-Book" w:hAnsi="American Typewriter;LuzSans-Book"/>
          <w:b/>
          <w:color w:val="000000"/>
          <w:u w:val="single"/>
        </w:rPr>
        <w:t>Poetry</w:t>
      </w:r>
    </w:p>
    <w:p>
      <w:pPr>
        <w:pStyle w:val="Normal"/>
        <w:rPr>
          <w:rFonts w:ascii="American Typewriter;LuzSans-Book" w:hAnsi="American Typewriter;LuzSans-Book" w:cs="American Typewriter;LuzSans-Book"/>
          <w:b/>
          <w:b/>
          <w:color w:val="000000"/>
          <w:u w:val="single"/>
        </w:rPr>
      </w:pPr>
      <w:r>
        <w:rPr>
          <w:rFonts w:cs="American Typewriter;LuzSans-Book" w:ascii="American Typewriter;LuzSans-Book" w:hAnsi="American Typewriter;LuzSans-Book"/>
          <w:b/>
          <w:color w:val="000000"/>
          <w:u w:val="single"/>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The English Room</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http://members.tripod.com/the-english-room/</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For teachers who wish to explore poetry with their students, take a look</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at 30 Days of Poetry.  Students have a poetry writing assignment each of</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the 30 days, or teachers can assign several types of poems for student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to experience. Research Using Technology has an activity where student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research a word using several sources, then write short essays about</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what they discovered. Check out this site for other creative ideas that</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English and writing teachers can incorporate into their curriculum.</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Grade Level: Elementary, Middle School, High School</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 xml:space="preserve">Poetry for Life (1025684) </w:t>
      </w:r>
    </w:p>
    <w:p>
      <w:pPr>
        <w:pStyle w:val="Normal"/>
        <w:rPr>
          <w:rFonts w:ascii="American Typewriter;LuzSans-Book" w:hAnsi="American Typewriter;LuzSans-Book" w:cs="American Typewriter;LuzSans-Book"/>
          <w:color w:val="000000"/>
        </w:rPr>
      </w:pPr>
      <w:hyperlink r:id="rId2">
        <w:r>
          <w:rPr>
            <w:rStyle w:val="InternetLink"/>
            <w:rFonts w:cs="American Typewriter;LuzSans-Book" w:ascii="American Typewriter;LuzSans-Book" w:hAnsi="American Typewriter;LuzSans-Book"/>
          </w:rPr>
          <w:t>http://www.edu.pe.ca/threeoaks/english/English2.htm</w:t>
        </w:r>
      </w:hyperlink>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 xml:space="preserve">What is poetry? Find simple explanations and examples of Haiku, Imagery, Narrative, Sonnets, Concrete, Free Verse, Tanka, Limerick, and Dramatic poetry. Term and Techniques includes Alliteration And Rhyme, Personification, Onomatopoeia, Simile, and Metaphor. </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 xml:space="preserve">Playing Around with Poetry </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http://english.unitecnology.ac.nz/resources/units/poetry/home.html</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 xml:space="preserve">This unit plan includes hyperlinks to background reading for teachers on poetic forms, examples of student work, and a self-assessment sheet. </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 xml:space="preserve">PBS NewsHour Extra: Poetry </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http://www.pbs.org/newshour/extra/poetry/</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 xml:space="preserve">Learn poetry's rules, tools, and forms. Submit a poem, find poetry lesson plans, and link to the Favorite Poem Project. Click NewsHour Poetry Index Page for seasonal poems. </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 xml:space="preserve">Poetry Styles </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http://members.cox.net/berniehpoetry/kinds/whatispoetry.html</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 xml:space="preserve">This resource encourages literacy through teaching students different forms of poetry. </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 xml:space="preserve">Craft of Poetry </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http://www.uni.edu/~gotera/CraftOfPoetry/</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This site studies writing poems in rhyme, meter, and inherited forms. Try using blank verse, line and meter, couplet, rhyme and music, quatrain, sonnet, sestina, and more.</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p>
      <w:pPr>
        <w:pStyle w:val="Normal"/>
        <w:rPr>
          <w:rFonts w:ascii="American Typewriter;LuzSans-Book" w:hAnsi="American Typewriter;LuzSans-Book" w:cs="American Typewriter;LuzSans-Book"/>
          <w:b/>
          <w:b/>
          <w:color w:val="000000"/>
          <w:u w:val="single"/>
        </w:rPr>
      </w:pPr>
      <w:r>
        <w:rPr>
          <w:rFonts w:cs="American Typewriter;LuzSans-Book" w:ascii="American Typewriter;LuzSans-Book" w:hAnsi="American Typewriter;LuzSans-Book"/>
          <w:b/>
          <w:color w:val="000000"/>
          <w:u w:val="single"/>
        </w:rPr>
        <w:t>Research</w:t>
      </w:r>
    </w:p>
    <w:p>
      <w:pPr>
        <w:pStyle w:val="Normal"/>
        <w:rPr>
          <w:rFonts w:ascii="American Typewriter;LuzSans-Book" w:hAnsi="American Typewriter;LuzSans-Book" w:cs="American Typewriter;LuzSans-Book"/>
          <w:b/>
          <w:b/>
          <w:color w:val="000000"/>
          <w:u w:val="single"/>
        </w:rPr>
      </w:pPr>
      <w:r>
        <w:rPr>
          <w:rFonts w:cs="American Typewriter;LuzSans-Book" w:ascii="American Typewriter;LuzSans-Book" w:hAnsi="American Typewriter;LuzSans-Book"/>
          <w:b/>
          <w:color w:val="000000"/>
          <w:u w:val="single"/>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CyberGuides are supplementary, standards-based, web-delivered units of instruction centered on core works of literature. Each CyberGuide contains a student and teacher edition, standards, a task and a process by which it may be completed, teacher-selected web sites and a rubric</w:t>
      </w:r>
    </w:p>
    <w:p>
      <w:pPr>
        <w:pStyle w:val="Normal"/>
        <w:rPr>
          <w:rFonts w:ascii="American Typewriter;LuzSans-Book" w:hAnsi="American Typewriter;LuzSans-Book" w:cs="American Typewriter;LuzSans-Book"/>
          <w:color w:val="000000"/>
        </w:rPr>
      </w:pPr>
      <w:hyperlink r:id="rId3">
        <w:r>
          <w:rPr>
            <w:rStyle w:val="InternetLink"/>
            <w:rFonts w:cs="American Typewriter;LuzSans-Book" w:ascii="American Typewriter;LuzSans-Book" w:hAnsi="American Typewriter;LuzSans-Book"/>
            <w:u w:val="none"/>
          </w:rPr>
          <w:t>http://www.sdcoe.k12.ca.us/score/cyberguide.html</w:t>
        </w:r>
      </w:hyperlink>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Grades 6-12</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http://www.penguinputnam.com/academic/resources/guides/content.htm</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Includes guides to several of Shakespeare's plays and books written by</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Jane Austin, George Orwell, Mark Twain, John Steinbeck, and more.</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Ballantine Teachers' Guide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Grades 6-12</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http://www.randomhouse.com/BB/teachers/tg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These guides are based on individual books and theme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S.C.O.R.E. CyberGuide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Grades K-12</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http://www.sdcoe.k12.ca.us/score/cyberguide.html</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These guides are "supplementary, standards-based, web delivered units of</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instruction centered on core works of literature."</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Random House Teachers' Guide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Grades 9-12</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http://www.randomhouse.com/acmart/acmart.cgi?view=teacherguide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Several literature guides for high-schooler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Random House Teachers' Guide Search</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Grades K-8</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http://www.randomhouse.com/teachers/search.html</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Use the pull-down menu to find dozens of literature based activities and</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guide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p>
      <w:pPr>
        <w:pStyle w:val="Normal"/>
        <w:rPr>
          <w:rFonts w:ascii="American Typewriter;LuzSans-Book" w:hAnsi="American Typewriter;LuzSans-Book" w:cs="American Typewriter;LuzSans-Book"/>
          <w:b/>
          <w:b/>
          <w:color w:val="000000"/>
          <w:u w:val="single"/>
        </w:rPr>
      </w:pPr>
      <w:r>
        <w:rPr>
          <w:rFonts w:cs="American Typewriter;LuzSans-Book" w:ascii="American Typewriter;LuzSans-Book" w:hAnsi="American Typewriter;LuzSans-Book"/>
          <w:b/>
          <w:color w:val="000000"/>
          <w:u w:val="single"/>
        </w:rPr>
        <w:t>Reading Resources for Teachers</w:t>
      </w:r>
    </w:p>
    <w:p>
      <w:pPr>
        <w:pStyle w:val="Normal"/>
        <w:rPr>
          <w:rFonts w:ascii="American Typewriter;LuzSans-Book" w:hAnsi="American Typewriter;LuzSans-Book" w:cs="American Typewriter;LuzSans-Book"/>
          <w:b/>
          <w:b/>
          <w:color w:val="000000"/>
          <w:u w:val="single"/>
        </w:rPr>
      </w:pPr>
      <w:r>
        <w:rPr>
          <w:rFonts w:cs="American Typewriter;LuzSans-Book" w:ascii="American Typewriter;LuzSans-Book" w:hAnsi="American Typewriter;LuzSans-Book"/>
          <w:b/>
          <w:color w:val="000000"/>
          <w:u w:val="single"/>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http://www.webenglishteacher.com/ </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This is a very comprehensive Holist for English teachers, with links to  </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prose, drama, poetry, and vocabulary sites, as well as Shakespeare,  </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Olympics, Journalism, and Critical thinking. </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The Children's Literature Web Guide</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http://www.ucalgary.ca/~dkbrown/index.html</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Your first stop should be the Children's Literature Web Guide, which will</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 xml:space="preserve">help you navigate the overwhelming number of children's literature resources on the Internet. The guide is David K. Brown, a library director at the University of Calgary in Canada, who anticipates your questions and offers helpful advice about the available electronic resources (for example, click "Journals and Book Reviews"). Noting that in cyberspace, librarians don't have to shush, he places generous bouquets of flowers next to Internet resources that he believes are particularly valuable. Features include links to electronic journals, book reviews, and discussion groups. One section describes resources for teachers, such as the BookRead project, which connects students and teachers to other classrooms and with authors for book discussions. </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Young Adult Literature</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http://www.scils.rutgers.edu/special/kay/yalit.html</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Kay E. Vandergrift, a professor and dean at Rutgers University, i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optimistic about the wealth of fiction created especially for teens that</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deal with the possibilities and problems of contemporary life. Her</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award-winning Special Interest Page Web site dives deeply into a wide range of topics and comes up with pearls, including advice for teachers working with this age group, guidelines for developing students' responses to literature, and information about periodical literature for young adult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coming-of-age novels, visual and electronic media, and research relating to</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young adults. This accessible resource will deepen your understanding of</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this age group and of how to engage its reader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Bartelby.com: Great Books Online</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Elementary/Middle/High School</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Access a huge collection of full-text works in a variety of subject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including reference, fiction and verse.</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SITES FOR TEACHER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Young Adult Library Services (YALSA)</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http://www.ala.org/yalsa</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The Young Adult Library Services Association has helpful booklists for all</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kinds of special readers, including books for reluctant readers who are</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young adults; the books were selected by a committee of adult readers and</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young adult reluctant readers. The site also lists award winners, including</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the winners of the Michael L. Printz Award for Excellence in Young Adult</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Literature.</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Young Adult Literature</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http://falcon.jmu.edu/~ramseyil/yalit.htm</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Part of the Internet School Library Media Center, this comprehensive</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resource offers links to lesson plans, biographies of authors, and article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about a wide range of topics, including such specialized topics as using</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picture books in middle and secondary school.</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ALAN Review</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http://scholar.lib.vt.edu/ejournals/ALAN</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For teachers who are familiar with or new to the terrain of teaching</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literature in middle or high school, the ALAN Review, a publication of the</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Assembly on Literature for Adolescents (ALAN), a special interest group of</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the National Council of Teachers of English, offers thought-provoking</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perspectives. One example is the Winter 1997 article, Ethical Dilemmas in</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Teaching Problem Novels: The Psychological Impact of Troubling Young Adult</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Literature on Adolescent Readers in the Classroom.</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NCTE Conversation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http://www.ncte.org/lists/#ncte-middle</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Do you want to talk to other teachers about teaching literature to</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adolescents? Sharing ideas and concerns about language arts and literature</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is the purpose of this open e-mail forum designed primarily for middle</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school teacher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Adbooks--Young Adult Literature</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http://www.geocities.com/adbook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This new e-mail forum is for teachers, teens, and parents who love good</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books and want to discuss books written for adolescent readers. The site ha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a reading schedule, book lists, and links to related topic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Banned Books Week</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http://www.ala.org/bbooks/challeng.html</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The American Library Association has scheduled Banned Books Week: Celebrate</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Your Freedom to Read for September 22-29, 2001. The Harry Potter series wa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the most challenged book of the year 2000, so it should come as no surprise</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that such classics for adolescents as Lois Lowry's The Giver and Robert</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Cormier's The Chocolate War were among the top 10 most frequently challenged</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books in the same year. The Web site offers interesting background</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information, fascinating lists of previously challenged books, and an essay</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by Judy Blume entitled Is Harry Potter Evil?</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p>
      <w:pPr>
        <w:pStyle w:val="Normal"/>
        <w:rPr>
          <w:rFonts w:ascii="American Typewriter;LuzSans-Book" w:hAnsi="American Typewriter;LuzSans-Book" w:cs="American Typewriter;LuzSans-Book"/>
          <w:b/>
          <w:b/>
          <w:color w:val="000000"/>
          <w:u w:val="single"/>
        </w:rPr>
      </w:pPr>
      <w:r>
        <w:rPr>
          <w:rFonts w:cs="American Typewriter;LuzSans-Book" w:ascii="American Typewriter;LuzSans-Book" w:hAnsi="American Typewriter;LuzSans-Book"/>
          <w:b/>
          <w:color w:val="000000"/>
          <w:u w:val="single"/>
        </w:rPr>
        <w:t>Reading Resources for Kids</w:t>
      </w:r>
    </w:p>
    <w:p>
      <w:pPr>
        <w:pStyle w:val="Normal"/>
        <w:rPr>
          <w:rFonts w:ascii="American Typewriter;LuzSans-Book" w:hAnsi="American Typewriter;LuzSans-Book" w:cs="American Typewriter;LuzSans-Book"/>
          <w:b/>
          <w:b/>
          <w:color w:val="000000"/>
          <w:u w:val="single"/>
        </w:rPr>
      </w:pPr>
      <w:r>
        <w:rPr>
          <w:rFonts w:cs="American Typewriter;LuzSans-Book" w:ascii="American Typewriter;LuzSans-Book" w:hAnsi="American Typewriter;LuzSans-Book"/>
          <w:b/>
          <w:color w:val="000000"/>
          <w:u w:val="single"/>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TeenRead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http://www.TeenReads.com</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This excellent Teen Reads site sports a lively newsletter format, unusual</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categories for books, and no-holds-barred interviews with authors--for</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example, with author Chris Crutcher about the teenager secretly living in</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his head.</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TeenLink: Backlist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http://www.nypl.org/branch/teen/backlist.html</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Lists from the New York Public Library include "What Lies Ahead: 10 Adult</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Novels for Teen Readers" and "Of Earth and Verse: Books for Earth Day and</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Angstbook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http://www.grouchy.com/angstbooks.html</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Angst and adolescence often go together, and this Favorite Teenage Angst</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Books site reviews books that delve into adolescents' intense concern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including sex and love, fitting in, mixed-up families, and pressure--and</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encourages readers to write in about books that have changed the way they</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think or feel about themselve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Reading Rant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http://tln.lib.mi.us/~amutch/jen/</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Middle school librarian Jennifer Hubert has created Reading Rant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Out-of-the-Ordinary Teen Book Lists especially for those of you teens out</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there who need a good read, but are wondering if there's life after Judy</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Blume and Gary Paulsen. Her rants result in great reviews, and she doesn't</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tiptoe around any subjects. One list, for example, is called Bare Bone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Honest Fiction about Weight and Eating Disorders. She also includes a list</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especially for boys, citing their frequent complaint that many books for</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young adolescents are about girls' concern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p>
      <w:pPr>
        <w:pStyle w:val="Normal"/>
        <w:rPr>
          <w:rFonts w:ascii="American Typewriter;LuzSans-Book" w:hAnsi="American Typewriter;LuzSans-Book" w:cs="American Typewriter;LuzSans-Book"/>
          <w:b/>
          <w:b/>
          <w:color w:val="000000"/>
          <w:u w:val="single"/>
        </w:rPr>
      </w:pPr>
      <w:r>
        <w:rPr>
          <w:rFonts w:cs="American Typewriter;LuzSans-Book" w:ascii="American Typewriter;LuzSans-Book" w:hAnsi="American Typewriter;LuzSans-Book"/>
          <w:b/>
          <w:color w:val="000000"/>
          <w:u w:val="single"/>
        </w:rPr>
        <w:t>Reading Level Finder</w:t>
      </w:r>
    </w:p>
    <w:p>
      <w:pPr>
        <w:pStyle w:val="Normal"/>
        <w:rPr>
          <w:rFonts w:ascii="American Typewriter;LuzSans-Book" w:hAnsi="American Typewriter;LuzSans-Book" w:cs="American Typewriter;LuzSans-Book"/>
          <w:b/>
          <w:b/>
          <w:color w:val="000000"/>
          <w:u w:val="single"/>
        </w:rPr>
      </w:pPr>
      <w:r>
        <w:rPr>
          <w:rFonts w:cs="American Typewriter;LuzSans-Book" w:ascii="American Typewriter;LuzSans-Book" w:hAnsi="American Typewriter;LuzSans-Book"/>
          <w:b/>
          <w:color w:val="000000"/>
          <w:u w:val="single"/>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Are you having trouble finding book titles for kids that are appropriate for their reading level?</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Renaissance Learning has a great web site which lists book titles and gives the reading level, the number of words and a short summary for each book as well as a  picture of the cover.</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I think this site could be useful to teachers and students when they are stumped about what to read next.  The books are arranged according to the following criteria:</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Awards, Popular Groupings, Publisher Sponsored Selections, Recommended Reading Lists, Series,US State Lists</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http://www.renlearn.com/store/quiz_groups.asp?c=MP+44%3A94%3A4+5002%2F7%2F01</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p>
      <w:pPr>
        <w:pStyle w:val="Normal"/>
        <w:rPr>
          <w:rFonts w:ascii="American Typewriter;LuzSans-Book" w:hAnsi="American Typewriter;LuzSans-Book" w:cs="American Typewriter;LuzSans-Book"/>
          <w:color w:val="000000"/>
          <w:u w:val="single"/>
        </w:rPr>
      </w:pPr>
      <w:r>
        <w:rPr>
          <w:rFonts w:cs="American Typewriter;LuzSans-Book" w:ascii="American Typewriter;LuzSans-Book" w:hAnsi="American Typewriter;LuzSans-Book"/>
          <w:color w:val="000000"/>
          <w:u w:val="single"/>
        </w:rPr>
      </w:r>
    </w:p>
    <w:p>
      <w:pPr>
        <w:pStyle w:val="Normal"/>
        <w:rPr>
          <w:rFonts w:ascii="American Typewriter;LuzSans-Book" w:hAnsi="American Typewriter;LuzSans-Book" w:cs="American Typewriter;LuzSans-Book"/>
          <w:b/>
          <w:b/>
          <w:color w:val="000000"/>
          <w:u w:val="single"/>
        </w:rPr>
      </w:pPr>
      <w:r>
        <w:rPr>
          <w:rFonts w:cs="American Typewriter;LuzSans-Book" w:ascii="American Typewriter;LuzSans-Book" w:hAnsi="American Typewriter;LuzSans-Book"/>
          <w:b/>
          <w:color w:val="000000"/>
          <w:u w:val="single"/>
        </w:rPr>
        <w:t>Studying Advertisements</w:t>
      </w:r>
    </w:p>
    <w:p>
      <w:pPr>
        <w:pStyle w:val="Normal"/>
        <w:rPr>
          <w:rFonts w:ascii="American Typewriter;LuzSans-Book" w:hAnsi="American Typewriter;LuzSans-Book" w:cs="American Typewriter;LuzSans-Book"/>
          <w:b/>
          <w:b/>
          <w:color w:val="000000"/>
          <w:u w:val="single"/>
        </w:rPr>
      </w:pPr>
      <w:r>
        <w:rPr>
          <w:rFonts w:cs="American Typewriter;LuzSans-Book" w:ascii="American Typewriter;LuzSans-Book" w:hAnsi="American Typewriter;LuzSans-Book"/>
          <w:b/>
          <w:color w:val="000000"/>
          <w:u w:val="single"/>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Ad Dissection 101</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http://website.education.wisc.edu/rla/ADSITE/index.htm</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 </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High school students take on the roles of scientist and media consultant  </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to learn about advertising and how a print ad can affect and persuade  </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readers. Students then apply their knowledge to design an ad to help  </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consumers (and their classmates) recognize manipulation.  </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t> </w:t>
      </w:r>
      <w:r>
        <w:rPr>
          <w:rFonts w:cs="American Typewriter;LuzSans-Book" w:ascii="American Typewriter;LuzSans-Book" w:hAnsi="American Typewriter;LuzSans-Book"/>
          <w:color w:val="000000"/>
        </w:rPr>
        <w:t>Grade Level: High School </w:t>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p>
      <w:pPr>
        <w:pStyle w:val="Normal"/>
        <w:rPr>
          <w:rFonts w:ascii="American Typewriter;LuzSans-Book" w:hAnsi="American Typewriter;LuzSans-Book" w:cs="American Typewriter;LuzSans-Book"/>
          <w:color w:val="000000"/>
        </w:rPr>
      </w:pPr>
      <w:r>
        <w:rPr>
          <w:rFonts w:cs="American Typewriter;LuzSans-Book" w:ascii="American Typewriter;LuzSans-Book" w:hAnsi="American Typewriter;LuzSans-Book"/>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Typewriter">
    <w:altName w:val="LuzSans-Book"/>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pe.ca/threeoaks/english/English2.htm" TargetMode="External"/><Relationship Id="rId3" Type="http://schemas.openxmlformats.org/officeDocument/2006/relationships/hyperlink" Target="http://www.sdcoe.k12.ca.us/score/cyberguide.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1:36:00Z</dcterms:created>
  <dc:creator>BSD</dc:creator>
  <dc:description/>
  <dc:language>en-US</dc:language>
  <cp:lastModifiedBy>Amy</cp:lastModifiedBy>
  <dcterms:modified xsi:type="dcterms:W3CDTF">2012-07-04T01:36:00Z</dcterms:modified>
  <cp:revision>2</cp:revision>
  <dc:subject/>
  <dc:title>Language Arts WEB resources</dc:title>
</cp:coreProperties>
</file>